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  <w:lang w:val="uk-UA"/>
        </w:rPr>
        <w:t>Додаток до</w:t>
      </w:r>
      <w:r>
        <w:rPr>
          <w:sz w:val="28"/>
          <w:szCs w:val="28"/>
        </w:rPr>
        <w:t xml:space="preserve"> </w:t>
      </w:r>
    </w:p>
    <w:p>
      <w:pPr>
        <w:pStyle w:val="Msonormalcxspmiddle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Msonormalcxspmiddlecxspmiddle"/>
        <w:spacing w:before="0" w:after="0"/>
        <w:contextualSpacing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елецької селищної ради</w:t>
      </w:r>
    </w:p>
    <w:p>
      <w:pPr>
        <w:pStyle w:val="Msonormalcxspmiddlecxsplast"/>
        <w:spacing w:before="0" w:after="0"/>
        <w:contextualSpacing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 січня 2022 року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43-27/VIII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left="4678" w:hanging="0"/>
        <w:jc w:val="right"/>
        <w:rPr>
          <w:sz w:val="36"/>
          <w:szCs w:val="28"/>
          <w:lang w:val="uk-UA"/>
        </w:rPr>
      </w:pPr>
      <w:r>
        <w:rPr>
          <w:bCs/>
          <w:sz w:val="28"/>
          <w:lang w:val="uk-UA"/>
        </w:rPr>
        <w:t xml:space="preserve"> 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ерелік осіб, які перебувають на квартирному обліку громадян, що потребують поліпшення житлових умов і                                                                                                          мають позачергове</w:t>
      </w:r>
      <w:r>
        <w:rPr>
          <w:b/>
          <w:sz w:val="28"/>
          <w:szCs w:val="28"/>
          <w:lang w:val="uk-UA"/>
        </w:rPr>
        <w:t xml:space="preserve"> право на отримання житла </w:t>
      </w:r>
      <w:r>
        <w:rPr>
          <w:b/>
          <w:bCs/>
          <w:sz w:val="28"/>
          <w:szCs w:val="28"/>
          <w:lang w:val="uk-UA"/>
        </w:rPr>
        <w:t>при виконавчому комітеті Козелецької селищної ради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401"/>
        <w:gridCol w:w="1842"/>
        <w:gridCol w:w="2835"/>
        <w:gridCol w:w="1985"/>
        <w:gridCol w:w="2551"/>
        <w:gridCol w:w="2268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/>
              </w:rPr>
              <w:t xml:space="preserve">Прізвище, ім’я, по-батькові дитини-сироти, дитини, позбавленої батьківського піклування (віком від 16 до 18 років), особи з їх числа (віком від 18 до 23 років включно), яка перебуває на обліку громадян, що потребують поліпшення житлових ум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/>
              </w:rPr>
              <w:t>Дата народження (число, місяць, рік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/>
              </w:rPr>
              <w:t>Статус (вказати дитина-сирота, дитина, позбавлена батьківського піклування, особа з їх чис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/>
              </w:rPr>
              <w:t>Наявність інвалідності (вказати «+» або «-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/>
              </w:rPr>
              <w:t>Рішення органу місцевого самоврядування про взяття на квартирний облік громадян, які потребують поліпшення житлових умов (вказати число, місяць, рік, №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/>
              </w:rPr>
              <w:t xml:space="preserve">Місце проживанн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/>
              </w:rPr>
              <w:t>або реєстрації особ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Митько Євгеній Воло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Лемешівської сільської ради               від 18.06.2009 №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Чернігівська обл.,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с. Шуляк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Іллюша Надія Микола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Берлозівської сільської ради               від 11.09.200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Чернігівська обл., смт. Замглай, вул. </w:t>
            </w:r>
            <w:r>
              <w:rPr>
                <w:sz w:val="28"/>
                <w:szCs w:val="28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Яковлев Руслан Арту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виконавчого комітету Козелецької селищної ради від 09.08.2010 № 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нігівська обла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Михайліченко Ангеліна Володими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виконавчого комітету Козелецької селищної ради від 09.08.2010 № 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Чернігівська область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Кавун Євгеній І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Нічогівської сільської ради               від 17.01.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Чернігівська обл.,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с. Нічогівк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Митько Анна Володими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Лемешівської сільської ради               від 20.03.2012 №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Чернігівська обл.,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с. Шуляки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Хоменко Роман Григ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виконавчого комітету Козелецької селищної ради              від 22.05.2012 № 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Сумська обл.,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с. Зноб-Трубчевське, вул. </w:t>
            </w:r>
            <w:r>
              <w:rPr>
                <w:sz w:val="28"/>
                <w:szCs w:val="28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Безлюдна Анна Олександ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Олексіївщинської сільської ради               від 19.02.2013 №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м. Київ, вул. </w:t>
            </w:r>
            <w:r>
              <w:rPr>
                <w:sz w:val="28"/>
                <w:szCs w:val="28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Безлюдний Євгеній О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Олексіївщинської сільської ради               від 19.02.2013 №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м. Чернігів, пр-т </w:t>
            </w:r>
            <w:r>
              <w:rPr>
                <w:sz w:val="28"/>
                <w:szCs w:val="28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Безлюдний Максим О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Олексіївщинської сільської ради               від 19.02.2013 №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м. Київ, вул. </w:t>
            </w:r>
            <w:r>
              <w:rPr>
                <w:sz w:val="28"/>
                <w:szCs w:val="28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Кириченко Павло Серг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Берлозівської сільської ради               від 20.03.2013 №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Чернігівська обл., с. Берлози, вул. </w:t>
            </w:r>
            <w:r>
              <w:rPr>
                <w:sz w:val="28"/>
                <w:szCs w:val="28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Кавун Ярослав Пет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Нічогівської сільської ради               від 18.09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Чернігівська обл.,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с. Нічогівк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Полішко Алла Микола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Савинської сільської ради               від 22.05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Чернігівська обл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. Савин, вул. </w:t>
            </w:r>
            <w:r>
              <w:rPr>
                <w:sz w:val="28"/>
                <w:szCs w:val="28"/>
              </w:rPr>
              <w:t>********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Булах Олександр О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 сирі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ід 17.12.2018                  № 469-38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Чернігівська обл., с. Ставиське,             вул. </w:t>
            </w:r>
            <w:r>
              <w:rPr>
                <w:sz w:val="28"/>
                <w:szCs w:val="28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Хоменко Богдана Юрі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ід 17.12.2018                  № 469-38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Чернігівська обл., м. Носівка, вул. </w:t>
            </w:r>
            <w:r>
              <w:rPr>
                <w:sz w:val="28"/>
                <w:szCs w:val="28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Томилець Валентина Дмит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-сирі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ід 17.12.2018                  № 469-38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Чернігівська обл., с. Гладке, вул. </w:t>
            </w:r>
            <w:r>
              <w:rPr>
                <w:sz w:val="28"/>
                <w:szCs w:val="28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Лобан Вадим Олекс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ід 17.12.2018                  № 469-38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Чернігівська обл., с. Карасинівка, вул..</w:t>
            </w:r>
            <w:r>
              <w:rPr>
                <w:sz w:val="28"/>
                <w:szCs w:val="28"/>
              </w:rPr>
              <w:t xml:space="preserve">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Кусайко Станіслав Василь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ід 17.12.2018                  № 469-38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Чернігівська обл., с. Данівка, </w:t>
            </w:r>
            <w:r>
              <w:rPr>
                <w:sz w:val="28"/>
                <w:szCs w:val="28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Іонова Анастасія Валері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Особа з числа дітей- сирі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ід 20.02.2019                  № 551-41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Чернігівська обл., с. Пушкарі, вул. </w:t>
            </w:r>
            <w:r>
              <w:rPr>
                <w:sz w:val="28"/>
                <w:szCs w:val="28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еребей Богдан Валер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ід 20.02.2019                  № 551-41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Чернігівська обл., с. Пушкарі, вул. </w:t>
            </w:r>
            <w:r>
              <w:rPr>
                <w:sz w:val="28"/>
                <w:szCs w:val="28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Лобан Денис Олекс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ід 20.02.2019                  № 551-41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Чернігівська обл., с. Карасинівка,  вул. </w:t>
            </w:r>
            <w:r>
              <w:rPr>
                <w:sz w:val="28"/>
                <w:szCs w:val="28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Лобан Дарина Олексі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ід 20.02.2019                  № 551-41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Чернігівська обл., с. Карасинівка,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ул.</w:t>
            </w:r>
            <w:r>
              <w:rPr>
                <w:sz w:val="28"/>
                <w:szCs w:val="28"/>
              </w:rPr>
              <w:t xml:space="preserve">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Карпенко Ігор Михайл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Нічогівської сільської ради               від 20.03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ернігівська обл., с. Нічогівка, вул. </w:t>
            </w:r>
            <w:r>
              <w:rPr>
                <w:sz w:val="28"/>
                <w:szCs w:val="28"/>
              </w:rPr>
              <w:t>********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Безлюдний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Денис Валер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Дитина-сир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Олексіївщинської сільської ради               від 19.11.2019 № 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м. Київ, вул. </w:t>
            </w:r>
            <w:r>
              <w:rPr>
                <w:sz w:val="28"/>
                <w:szCs w:val="28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олковський Нікіта Іг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Савинської сільської ради               від 21.12.2019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м. Київ, вул. </w:t>
            </w:r>
            <w:r>
              <w:rPr>
                <w:sz w:val="28"/>
                <w:szCs w:val="28"/>
              </w:rPr>
              <w:t>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Мельник Дар’я Дмит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Особа з числа дітей, позбавлених батьківського піклуванн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4.02.2020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98-64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Чернігівська обл., м. Корюківка, вул. </w:t>
            </w:r>
            <w:r>
              <w:rPr>
                <w:sz w:val="28"/>
                <w:szCs w:val="28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Томилець Ольга Дмит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Дитина-сиро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6.06.2020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97-70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Чернігівська обл., с. Шуляки, вул. </w:t>
            </w:r>
            <w:r>
              <w:rPr>
                <w:sz w:val="28"/>
                <w:szCs w:val="28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Адаменко Максим Ром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6.06.2020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97-70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Чернігівська обл.,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с. Олишівка, вул.. </w:t>
            </w:r>
            <w:r>
              <w:rPr>
                <w:sz w:val="28"/>
                <w:szCs w:val="28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Боярко Світлана Анатолі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4.09.2020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60-76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Чернігівська обл.,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с. Лемеші, вул. </w:t>
            </w:r>
            <w:r>
              <w:rPr>
                <w:sz w:val="28"/>
                <w:szCs w:val="28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Смик Олександра Микола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Дитина-сир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8.12.2020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6-1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Чернігівська обл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. Часнівці, вул.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sz w:val="28"/>
                <w:szCs w:val="28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Корнійчук Яна Микола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3.07.2021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43-15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ернігівська обл., с. Кіпті, вул. </w:t>
            </w:r>
            <w:r>
              <w:rPr>
                <w:sz w:val="28"/>
                <w:szCs w:val="28"/>
              </w:rPr>
              <w:t>********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Федотова Карина Олександ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Дитина-сир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3.07.2021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№   </w:t>
            </w:r>
            <w:r>
              <w:rPr>
                <w:lang w:val="uk-UA"/>
              </w:rPr>
              <w:t>243-15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Чернігівська обл., смт. Козелець, вул. </w:t>
            </w:r>
            <w:r>
              <w:rPr>
                <w:sz w:val="28"/>
                <w:szCs w:val="28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Ситий Артем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Іг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3.11.2021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№  </w:t>
            </w:r>
            <w:r>
              <w:rPr>
                <w:lang w:val="en-US"/>
              </w:rPr>
              <w:t>391</w:t>
            </w:r>
            <w:r>
              <w:rPr>
                <w:lang w:val="uk-UA"/>
              </w:rPr>
              <w:t>-24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Чернігівська область, смт.Козелець, вул. </w:t>
            </w:r>
            <w:r>
              <w:rPr>
                <w:sz w:val="28"/>
                <w:szCs w:val="28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34</w:t>
            </w:r>
            <w:r>
              <w:rPr>
                <w:lang w:val="uk-UA"/>
              </w:rPr>
              <w:t>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кун Марина Валері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Козелецької селищної ради від 21.01.2022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43-27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ернігівська область, Чернігівський район, с.Олексіївщина, вул. </w:t>
            </w:r>
            <w:r>
              <w:rPr>
                <w:sz w:val="28"/>
                <w:szCs w:val="28"/>
              </w:rPr>
              <w:t>********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Заступник селищного голови з </w:t>
      </w:r>
      <w:r>
        <w:rPr>
          <w:sz w:val="28"/>
          <w:szCs w:val="28"/>
          <w:lang w:val="uk-UA"/>
        </w:rPr>
        <w:t xml:space="preserve">питань </w:t>
      </w:r>
    </w:p>
    <w:p>
      <w:pPr>
        <w:pStyle w:val="Normal"/>
        <w:autoSpaceDE w:val="false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діяльності виконавчих органів ради</w:t>
        <w:tab/>
        <w:t xml:space="preserve">                                                                                    О.О.Золотарев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3:27:00Z</dcterms:created>
  <dc:creator>Ponomarenkosp252106</dc:creator>
  <dc:description/>
  <cp:keywords/>
  <dc:language>en-US</dc:language>
  <cp:lastModifiedBy>Пользователь Windows</cp:lastModifiedBy>
  <dcterms:modified xsi:type="dcterms:W3CDTF">2022-01-18T15:21:00Z</dcterms:modified>
  <cp:revision>9</cp:revision>
  <dc:subject/>
  <dc:title>Додаток</dc:title>
</cp:coreProperties>
</file>